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75003142"/>
            <w:bookmarkStart w:id="1" w:name="__Fieldmark__0_36750031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75003142"/>
            <w:bookmarkStart w:id="3" w:name="__Fieldmark__1_36750031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75003142"/>
            <w:bookmarkStart w:id="5" w:name="__Fieldmark__2_36750031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75003142"/>
            <w:bookmarkStart w:id="7" w:name="__Fieldmark__3_36750031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75003142"/>
            <w:bookmarkStart w:id="9" w:name="__Fieldmark__4_367500314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75003142"/>
            <w:bookmarkStart w:id="11" w:name="__Fieldmark__5_367500314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75003142"/>
            <w:bookmarkStart w:id="13" w:name="__Fieldmark__6_367500314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75003142"/>
            <w:bookmarkStart w:id="15" w:name="__Fieldmark__7_36750031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75003142"/>
            <w:bookmarkStart w:id="17" w:name="__Fieldmark__8_367500314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75003142"/>
            <w:bookmarkStart w:id="19" w:name="__Fieldmark__9_36750031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75003142"/>
            <w:bookmarkStart w:id="21" w:name="__Fieldmark__10_367500314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75003142"/>
            <w:bookmarkStart w:id="23" w:name="__Fieldmark__11_367500314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75003142"/>
            <w:bookmarkStart w:id="25" w:name="__Fieldmark__12_367500314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75003142"/>
            <w:bookmarkStart w:id="27" w:name="__Fieldmark__13_367500314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75003142"/>
            <w:bookmarkStart w:id="29" w:name="__Fieldmark__14_367500314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75003142"/>
            <w:bookmarkStart w:id="31" w:name="__Fieldmark__15_367500314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75003142"/>
            <w:bookmarkStart w:id="33" w:name="__Fieldmark__16_36750031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75003142"/>
            <w:bookmarkStart w:id="35" w:name="__Fieldmark__17_367500314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675003142"/>
            <w:bookmarkStart w:id="37" w:name="__Fieldmark__18_367500314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